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231676425" r:id="rId2"/>
        </w:objec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22 року                                                                      № 2</w:t>
      </w:r>
      <w:r>
        <w:rPr>
          <w:sz w:val="28"/>
          <w:szCs w:val="28"/>
          <w:lang w:val="uk-UA"/>
        </w:rPr>
        <w:t>05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bookmarkEnd w:id="0"/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товар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их цінностей 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25  Закону України «Про місцеве самоврядування в Україні»,  ст. 78 Бюджетного кодексу України, вимогами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бухгалтерський облік та фінансову звітність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 Кабінету Міністрів України від 11 березня 2022 року №252 «Деякі питання формування та виконання місцевих бюджетів у період воєнного стану» та взявши до уваги клопотання начальника відділу освіти селищної ради  Усатої С.І. від 19.09.2022 року щодо виділення матеріалів,  селищна рад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ти з балансу Савранської селищної ради на баланс відділу освіти Савранської селищної ради Одеської області матеріали для облаштування найпростіших укриттів, а саме: щебінь фракції          0-40 – 40 тон та дошку обрізну - 1,1 куб.м. 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бухгалтерського обліку та звітності селищної ради                  (Ткаченко А.В.) забезпечити передачу товарно-матеріальних цінностей відповідно до вимог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бухгалтерський облік та фінансову звітність в Україні» з оформленням відповідних документ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 за виконанням цього рішення покласти на селищної ради з питань планування фінансів та бюджету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Сергій ДУЖ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06:00Z</dcterms:created>
  <dc:creator>User</dc:creator>
  <dc:description/>
  <cp:keywords/>
  <dc:language>en-US</dc:language>
  <cp:lastModifiedBy>Professional</cp:lastModifiedBy>
  <cp:lastPrinted>2021-02-17T16:36:00Z</cp:lastPrinted>
  <dcterms:modified xsi:type="dcterms:W3CDTF">2022-10-11T12:06:00Z</dcterms:modified>
  <cp:revision>2</cp:revision>
  <dc:subject/>
  <dc:title/>
</cp:coreProperties>
</file>