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_Hlk96936707"/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69614003" r:id="rId2"/>
        </w:objec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АВРАНСЬКА СЕЛИЩН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ДЕ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ІШЕН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-397" w:hanging="0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>0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>.2022 року                                                                      № 2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>-VIII</w:t>
      </w:r>
      <w:bookmarkEnd w:id="0"/>
    </w:p>
    <w:p>
      <w:pPr>
        <w:pStyle w:val="Normal"/>
        <w:ind w:right="-39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 затвердження актів прийому-передачі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оварно-матеріальних цінностей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сь ст.ст.25,26  Закону України «Про місцеве самоврядування в Україні»,  відповідно до статті 78 Бюджетного кодексу України, Закону України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Про передачу, примусове відчуження або вилучення майна в умовах правового режиму воєнного чи надзвичайного стану»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останови Кабінету Міністрів України від 11 березня 2022 року №252 «Деякі питання формування та виконання місцевих бюджетів у період воєнного стану»,  селищна рада 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РІШИЛА: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акти передачі товарно-матеріальних цінностей за березень – серпень 2022 року  для потреб Збройних Сил України, відповідно до звернень Шостого відділу Подільського РТЦК та СП  на загальну суму 202759,60 гривень (копії актів додаються)</w:t>
      </w:r>
    </w:p>
    <w:p>
      <w:pPr>
        <w:pStyle w:val="Style19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иділити паливно-мастильні матеріали на вересень-грудень 2022 року із розрахунку на середньомісячну потребу загальним об’ємом 1400 літрів бензину та 2430 літрів дизельного палива.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идбання товарно-матеріальних цінностей для потреб Збройних Сил України здійснювати у відповідності із затвердженими кошторисними призначеннями </w:t>
      </w:r>
      <w:r>
        <w:rPr>
          <w:rFonts w:cs="Times New Roman" w:ascii="Times New Roman" w:hAnsi="Times New Roman"/>
          <w:sz w:val="26"/>
          <w:szCs w:val="26"/>
        </w:rPr>
        <w:t xml:space="preserve">по КПКВ 0118240 </w:t>
      </w:r>
      <w:r>
        <w:rPr>
          <w:rFonts w:cs="Times New Roman" w:ascii="Times New Roman" w:hAnsi="Times New Roman"/>
          <w:sz w:val="26"/>
          <w:szCs w:val="26"/>
          <w:lang w:val="uk-UA"/>
        </w:rPr>
        <w:t>«</w:t>
      </w:r>
      <w:r>
        <w:rPr>
          <w:rFonts w:cs="Times New Roman" w:ascii="Times New Roman" w:hAnsi="Times New Roman"/>
          <w:sz w:val="26"/>
          <w:szCs w:val="26"/>
        </w:rPr>
        <w:t>Заходи та роботи з територіальної оборони</w:t>
      </w:r>
      <w:r>
        <w:rPr>
          <w:rFonts w:cs="Times New Roman" w:ascii="Times New Roman" w:hAnsi="Times New Roman"/>
          <w:sz w:val="26"/>
          <w:szCs w:val="26"/>
          <w:lang w:val="uk-UA"/>
        </w:rPr>
        <w:t>»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у бухгалтерського обліку та звітності селищної ради (Ткаченко А.В.) передачу товарно-матеріальних цінностей на потреби Збройних Сил України</w:t>
      </w: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дійснювати відповідно до вимог Закону України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Про передачу, примусове відчуження або вилучення майна в умовах правового режиму воєнного чи надзвичайного стану» з оформленням відповідних документів.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 за виконанням цього рішення покласти на постійної комісії селищної ради з питань планування фінансів та бюджету, 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елищний голова</w:t>
        <w:tab/>
        <w:tab/>
        <w:tab/>
        <w:tab/>
        <w:tab/>
        <w:tab/>
        <w:t xml:space="preserve">             Сергій ДУЖІЙ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3:33:00Z</dcterms:created>
  <dc:creator>User</dc:creator>
  <dc:description/>
  <cp:keywords/>
  <dc:language>en-US</dc:language>
  <cp:lastModifiedBy>Professional</cp:lastModifiedBy>
  <cp:lastPrinted>2022-10-19T11:47:00Z</cp:lastPrinted>
  <dcterms:modified xsi:type="dcterms:W3CDTF">2022-10-19T08:48:00Z</dcterms:modified>
  <cp:revision>3</cp:revision>
  <dc:subject/>
  <dc:title/>
</cp:coreProperties>
</file>