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_Hlk96936707"/>
      <w:bookmarkEnd w:id="0"/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034380039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АВРАН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ДЕ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ІШЕ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397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>0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>.2022 року                                                                      № 2</w:t>
      </w:r>
      <w:r>
        <w:rPr>
          <w:sz w:val="26"/>
          <w:szCs w:val="26"/>
          <w:lang w:val="uk-UA"/>
        </w:rPr>
        <w:t>055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III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" w:name="_Hlk96936707"/>
      <w:bookmarkStart w:id="2" w:name="_Hlk96936707"/>
      <w:bookmarkEnd w:id="2"/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о затвердження Положення про облікову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олітику та організацію бухгалтерського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обліку Савранської селищної ради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 Про місцеве самоврядування в Україні», відповідно до Закону України «Про бухгалтерський облік та фінансову звітність в Україні», Типового положення про бухгалтерську службу бюджетної установи, затвердженого постановою Кабінету Міністрів України  від 26.01.2011 року № 59 (із змінами і доповненнями), положень Національних (стандартів) бухгалтерського обліку в державному секторі (далі –НП(С) БО), Плану рахунків бухгалтерського обліку у державному секторі, затвердженого наказом Міністерства фінансів України  від 31.12.2013 року № 1203 (із змінами та доповненнями), Нацiонального положення (стандарту) бухгалтерського облiку в державному секторi  125 «Змiни облiкових оцiнок та виправлення помилок», затвердженого наказом Мiністерства фінансів  України  вiд 24.12.2010 року № 1629, з метою належного ведення бухгалтерського обліку, своєчасного надання достовірної інформації користувачам фінансової звітності, приведення розмежування вартісних критеріїв між основними засобами та іншими необоротними матеріальними активами, забезпечення контролю за виконанням кошторису доходів і видатків, селищн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оложення про облікову політику  та організацію бухгалтерського обліку  Савранської селищної ради, що додається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 Відділу бухгалтерського обліку та фінансової звітності селищної ради   (Ткаченко А.В.) прийняти дане рішення до неухильного виконання та привести у його відповідність порядок організації бухгалтерського обліку. 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цього рішення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  <w:lang w:val="uk-UA"/>
        </w:rPr>
        <w:t xml:space="preserve">Селищний голова </w:t>
        <w:tab/>
        <w:tab/>
        <w:tab/>
        <w:tab/>
        <w:tab/>
        <w:tab/>
        <w:tab/>
        <w:t xml:space="preserve">     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36:00Z</dcterms:created>
  <dc:creator>User</dc:creator>
  <dc:description/>
  <cp:keywords/>
  <dc:language>en-US</dc:language>
  <cp:lastModifiedBy>Professional</cp:lastModifiedBy>
  <cp:lastPrinted>2021-02-17T16:36:00Z</cp:lastPrinted>
  <dcterms:modified xsi:type="dcterms:W3CDTF">2022-10-10T12:36:00Z</dcterms:modified>
  <cp:revision>2</cp:revision>
  <dc:subject/>
  <dc:title/>
</cp:coreProperties>
</file>