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0"/>
          <w:szCs w:val="20"/>
          <w:lang w:val="uk-UA"/>
        </w:rPr>
      </w:pPr>
      <w:r>
        <w:rPr>
          <w:rFonts w:eastAsia="Calibri" w:cs="Calibri"/>
          <w:lang w:val="uk-UA"/>
        </w:rPr>
        <w:t xml:space="preserve">                                                                                             </w:t>
      </w:r>
      <w:r>
        <w:rPr>
          <w:rFonts w:cs="Times New Roman" w:ascii="Times New Roman" w:hAnsi="Times New Roman"/>
          <w:sz w:val="20"/>
          <w:szCs w:val="20"/>
          <w:lang w:val="uk-UA"/>
        </w:rPr>
        <w:t xml:space="preserve">Додаток </w:t>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t>до рішення Савранської селищної ради</w:t>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t>від 06.10.2022 року № 2055-</w:t>
      </w:r>
      <w:r>
        <w:rPr>
          <w:rFonts w:cs="Times New Roman" w:ascii="Times New Roman" w:hAnsi="Times New Roman"/>
          <w:sz w:val="20"/>
          <w:szCs w:val="20"/>
          <w:lang w:val="en-US"/>
        </w:rPr>
        <w:t>VIII</w:t>
      </w:r>
      <w:r>
        <w:rPr>
          <w:rFonts w:cs="Times New Roman" w:ascii="Times New Roman" w:hAnsi="Times New Roman"/>
          <w:sz w:val="20"/>
          <w:szCs w:val="20"/>
          <w:lang w:val="uk-UA"/>
        </w:rPr>
        <w:t xml:space="preserve">  </w:t>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Style1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ОЛОЖЕННЯ</w:t>
      </w:r>
    </w:p>
    <w:p>
      <w:pPr>
        <w:pStyle w:val="Style1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ро облікову політику та організацію бухгалтерського обліку</w:t>
      </w:r>
    </w:p>
    <w:p>
      <w:pPr>
        <w:pStyle w:val="Style1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Савранської селищної  ради</w:t>
      </w:r>
    </w:p>
    <w:p>
      <w:pPr>
        <w:pStyle w:val="Style1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Загальні положе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1.</w:t>
      </w:r>
      <w:r>
        <w:rPr>
          <w:rFonts w:cs="Times New Roman" w:ascii="Times New Roman" w:hAnsi="Times New Roman"/>
          <w:sz w:val="26"/>
          <w:szCs w:val="26"/>
        </w:rPr>
        <w:t xml:space="preserve"> Організація ведення бухгалтерського обліку у </w:t>
      </w:r>
      <w:r>
        <w:rPr>
          <w:rFonts w:cs="Times New Roman" w:ascii="Times New Roman" w:hAnsi="Times New Roman"/>
          <w:sz w:val="26"/>
          <w:szCs w:val="26"/>
          <w:lang w:val="uk-UA"/>
        </w:rPr>
        <w:t>Савранській</w:t>
      </w:r>
      <w:r>
        <w:rPr>
          <w:rFonts w:cs="Times New Roman" w:ascii="Times New Roman" w:hAnsi="Times New Roman"/>
          <w:sz w:val="26"/>
          <w:szCs w:val="26"/>
        </w:rPr>
        <w:t xml:space="preserve"> селищній раді покладається на відділ бухгалтерського обліку та фінансової звітності (далі – відділ).</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своїй діяльності відділ бухгалтерського обліку та звітності керується такими нормативними документам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1.1. Бюджетним кодексом України від 08.07.2010 року №2456-УІ (із змінами і доповненням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1.2. Законом України «Про Державний бюджет України» на відповідний рік. </w:t>
      </w:r>
    </w:p>
    <w:p>
      <w:pPr>
        <w:pStyle w:val="Style15"/>
        <w:ind w:firstLine="426"/>
        <w:jc w:val="both"/>
        <w:rPr/>
      </w:pPr>
      <w:r>
        <w:rPr>
          <w:rFonts w:cs="Times New Roman" w:ascii="Times New Roman" w:hAnsi="Times New Roman"/>
          <w:sz w:val="26"/>
          <w:szCs w:val="26"/>
          <w:lang w:val="uk-UA"/>
        </w:rPr>
        <w:t>1.1.3. Законом України «Про бухгалтерський облік та фінансову звітність в Україні» від 16.07.1999 № 996-ХІ</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 (із змінам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1.4. Законом України від 25.12.2015 року №922-</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Ш «Про публічні закупівлі» (із змінами).    </w:t>
      </w:r>
    </w:p>
    <w:p>
      <w:pPr>
        <w:pStyle w:val="Style15"/>
        <w:ind w:firstLine="426"/>
        <w:jc w:val="both"/>
        <w:rPr/>
      </w:pPr>
      <w:r>
        <w:rPr>
          <w:rFonts w:cs="Times New Roman" w:ascii="Times New Roman" w:hAnsi="Times New Roman"/>
          <w:sz w:val="26"/>
          <w:szCs w:val="26"/>
          <w:lang w:val="uk-UA"/>
        </w:rPr>
        <w:t>1.1.5. Постановою Кабінету Міністрів України від 28.02.2002 року №228 «Про затвердження Порядку складання, розгляду, затвердження та основних вимог до виконання кошторисів бюджетних установ» (із змінами).</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1.6. Наказом Міністерства фінансів України від 29.12.2015 року №1219 із змінами та доповненнями, зареєстрованими Наказом Міністерства фінансів України від 08.12.2020 року №745 в Міністерстві юстиції України 23 грудня 2020 року за № 1290/35573, який набрав чинності з 01.01.2021 року </w:t>
      </w:r>
    </w:p>
    <w:p>
      <w:pPr>
        <w:pStyle w:val="Style15"/>
        <w:ind w:firstLine="426"/>
        <w:jc w:val="both"/>
        <w:rPr/>
      </w:pPr>
      <w:r>
        <w:rPr>
          <w:rFonts w:cs="Times New Roman" w:ascii="Times New Roman" w:hAnsi="Times New Roman"/>
          <w:sz w:val="26"/>
          <w:szCs w:val="26"/>
          <w:lang w:val="uk-UA"/>
        </w:rPr>
        <w:t xml:space="preserve">1.1.7. Наказом Міністерства фінансів України від 08.09.2017 року №755 із змінами та доповненнями, зареєстрованими в Міністерстві юстиції України 20.11.2017 року за №1416/31284. </w:t>
      </w:r>
    </w:p>
    <w:p>
      <w:pPr>
        <w:pStyle w:val="Style15"/>
        <w:ind w:firstLine="426"/>
        <w:jc w:val="both"/>
        <w:rPr/>
      </w:pPr>
      <w:r>
        <w:rPr>
          <w:rFonts w:cs="Times New Roman" w:ascii="Times New Roman" w:hAnsi="Times New Roman"/>
          <w:sz w:val="26"/>
          <w:szCs w:val="26"/>
          <w:lang w:val="uk-UA"/>
        </w:rPr>
        <w:t>1.1.8.Законом України «Про місцеве самоврядування в Україні».</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1.9.Законом України «Про службу в органах місцевого самоврядув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1.10. Іншими нормативними документами та наказами Держказначейства.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2.На виконання пункту 4 статті 8 Закону України «Про бухгалтерський облік та фінансову звітність в Україні» бухгалтерський облік здійснюється виходячи з таких умов: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2.1.організаційно - правова форма господарювання - орган місцевого самоврядув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2.2.вид діяльності згідно із КВЕД: 84.11. -Державне управління загального характеру;</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3.джерело фінансування - відповідно до кошторисних призначень загального та спеціального фондів сільського бюджету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2. Порядок організації бухгалтерського обліку Савранської селищної рад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Організація ведення бухгалтерського обліку у Відділі бухгалтерського обліку та звітності  забезпечується, виходячи з таких умо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рганізаційно-правова форма за КОПФГ – орган державної влад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джерело фінансування – відповідно до кошторису, який складається із загального та спеціального фонд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оловний розпорядник –Савранська селищна  рада Одеської області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вид діяльності установи згідно із КВЕД: 84.11 – Державне управління загального характеру.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1 Ведення бухгалтерського обліку виконання кошторису місцевого бюджету відображається у формах річних і квартальних фінансових, бюджетних та інших звітностях розпорядника та одержувача бюджетних кошт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2 Складання фінансової, бюджетної, податкової та статистичної звітності про фінансово-економічну діяльність Відділі бухгалтерського обліку та звітності  Савранської селищної ради Одеської області  здійснюється на підставі даних регістрів бухгалтерського обліку за формами, встановленими відповідними нормативно-правовими актами Україн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3 Внутрішня звітність (меморіальні ордери, накопичувальні відомості тощо) формується окремо щодо кожного джерела фінансув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4 Бухгалтерський облік виконання кошторису видатків ведеться за меморіальноордерною формою з частковим використанням спеціалізованого програмного забезпече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Аналітичний облік матеріальних цінностей, придбаних за рахунок різних джерел фінансування, ведеться в регістрах бухгалтерського обліку в розрізі джерел фінансування. Для окремого обліку активів та пасивів, сформованих за рахунок різних джерел фінансування, у плані рахунків бухгалтерського обліку для кожного рахунку запроваджується субрахунок шляхом додавання до номеру рахунку відповідного номеру джерела фінансув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6 Фінансова та бюджетна звітність складається на підставі даних бухгалтерського обліку відповідно до ст. 58 Бюджетного кодексу України, Порядку подання фінансової звітності, затвердженого постановою Кабінету Міністрів України від 28.02.2000 № 419, Порядку складання фінансової, бюджетної та іншої звітності розпорядниками та одержувачами бюджетних коштів, затвердженого наказом Міністерства фінансів України від           24.01.2012 року № 44, який зареєстрований в Міністерстві юстиції України 30.10.2014 року за № 196/20509, для отримання інформації про фактичне становище, результати діяльності та рух грошових коштів. Звітність подається до Державної казначейської служби України у визначені термін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2. На забезпечення виконання пункту 4 статті 8 Закону про бухгалтерський облік встановити з 06 жовтня 2022 року у відділі таку форму організації бухгалтерського облік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1 Бухгалтерський облік здійснюється начальником відділу та головними спеціалістами відділу. Посади начальника відділу та головних спеціалістів відділу входить до штатного розпису відділу бухгалтерського обліку та звітності  Савранської селищної ради Одеської област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2.2 Посадові особи відділу бухгалтерського обліку та звітності  Савранської селищної ради забезпечують дотримання вимог, передбачених Законом про бухгалтерський облік, зокрема п.7 ст.8, та іншими законодавчими та нормативними документами з питань організації і ведення бухгалтерського та податкового облік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3 Обов’язок ведення управлінського обліку та складання управлінської звітност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Повноваження на підпис документів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1 Право першого підпису на банківських розрахунково-платіжних документах надається Савранському селищному голові, а за його відсутності -  секретарю Савранської селищної рад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3.2 Право другого підпису надається начальнику відділу-головному бухгалтеру відділу бухгалтерського обліку та звітності Савранської селищної ради, а за його відсутності – головному спеціалісту відділ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Документообіг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1 Документообіг відділу бухгалтерського обліку та звітності регулюється відповідними організаційно–розпорядчими документами, виданими посадовими особами у межах наданих їм повноважень. До таких документів відносяться, зокрема ( але не виключно):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ро бухгалтерську службу;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ро проведення інвентаризації та створення постійної інвентаризаційної комісії;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про порядок архівування документів, тощо.</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2 Облікова політика відділу будується з використанням наступних принципів бухгалтерського обліку і фінансової звітност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автономність;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обережність;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вне відображе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слідовність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безперервність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нарахування і відповідність доходів і витрат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єдиний грошовий вимірник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періодичність.</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3 Облікову політику застосовувати таким чином, щоб фінансові звіти повністю узгоджувались з вимогами Закону про бухоблік та кожного конкретного П(С)БО.</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4 Застосовувати перед усім ті підходи та методи для ведення бух обліку і надання інформації в фінансових звітах, які передбачені П(С)БО і найбільш адаптовані до діяльності відділу бухгалтерського обліку та звітності Савранської селищної рад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 Підставою для відображення операцій в бухгалтерському обліку є первинний документ, який фіксує факт здійснення операції.</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1 Первинні документи складаються в момент здійснення операції, а якщо це неможливо - безпосередньо після її закінчення. Відповідальність за своєчасне і якісне складання документів, передачу їх для відображення в бухгалтерському обліку, за достовірність даних, наведених у документах, несуть особи, які склали та підписали ці документ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5.2 Інформація, що міститься у прийнятих до обліку первинних документах, накопичується і систематизується на рахунках бухгалтерського обліку та в меморіальних ордерах </w:t>
      </w:r>
    </w:p>
    <w:p>
      <w:pPr>
        <w:pStyle w:val="Style15"/>
        <w:ind w:firstLine="426"/>
        <w:jc w:val="both"/>
        <w:rPr/>
      </w:pPr>
      <w:r>
        <w:rPr>
          <w:rFonts w:cs="Times New Roman" w:ascii="Times New Roman" w:hAnsi="Times New Roman"/>
          <w:sz w:val="26"/>
          <w:szCs w:val="26"/>
          <w:lang w:val="uk-UA"/>
        </w:rPr>
        <w:t>5.3 Меморіальні ордери - накопичувальні відомості повинні формуватися не пізніше ніж до 15-го числа місяця, що настає за звітним періодом. Усі меморіальні ордери підлягають реєстрації у книзі «Журнал-головна». Облік у книзі «Журнал-головна» ведеться по субрахунках.</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4 У первинних документах і меморіальних ордерах виправлення помилок повинно бути підтверджене підписами посадових осіб. У банківських документах виправлення не допускаються.</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5 Первинні документи три роки зберігаються у  відділі бухгалтерського обліку та звітності.</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6 Первинні документи три роки зберігаються у фінансовому відділі. Відповідальність за збереження первинних документів несуть працівники відділу.</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7 Після закінчення трирічного терміну, документи передаються до архіву. Відповідальність за своєчасну передачу документів до архіву несе начальник відділу – головний бухгалтер відділу бухгалтерського обліку та звітності Савранської селищної рад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6. Облік основних засобів, інших необоротних матеріальних активів та малоцінних необоротних матеріальних актив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6.1 До основних засобів відносити матеріальні активи, які Савранська селищна рада утримує з метою використання їх для здійснення адміністративних і соціально – культурних функцій, очікуваний строк корисного використання (експлуатації) яких більше одного (або операційного циклу, якщо він довший за рік) та вартість яких перевищує 20000 гривень.</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2 Основні засоби, в яких закінчився строк корисного використання, але які придатні для подальшої експлуатації, та згідно рішення інвентаризаційної комісії, залишати на балансі установи без переоцінк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3 До складу малоцінних необоротних матеріальних активів відносити матеріальні цінності, що призначаються для використання у господарській діяльності протягом періоду, який більше одного року з дати введення в експлуатацію таких матеріальних цінностей, та вартість яких не перевищує 20000 гривень.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6.4 Придбані основні засоби зараховуються на баланс установи за первісною вартістю. Одиницею обліку основних засобів є об’єкт основних засоб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5 Амортизація основних засобів та інших необоротних матеріальних активів здійснюється прямолінійним методом із застосуванням строків, встановлених для кожного об’єкта основних засобів.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6 Амортизація малоцінних необоротних матеріальних активів нараховується в першому місяці використання об’єкта у розмірі 50% його вартост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6.7 Амортизацію основних засобів та необоротних активів нараховувати виходячи зі строків їх корисного використання, визначених у додатках 1,2 Положення про облікову політику. Нарахування амортизації проводити на квартальну дату балансу ( п.5 розд. IV НП(С)БО 121 «Основні засоб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8 Установа може переоцінювати об’єкт основних засобів, якщо залишкова вартість цього об’єкта суттєво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9 Переоцінка основних засоб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7. Інвентаризація</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7.1 Проводити інвентаризацію активів і зобов’язань відповідно до ст.10 Закону про бухоблік та інших нормативних документів, зокрема Інструкції з інвентаризації основних засобів, нематеріальних активів, товаро- матеріальних цінностей, грошових коштів і документів та розрахунків, затвердженої наказом МФУ від 11.08.1994р №69.</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7.2 Склад постійно діючої інвентаризаційної комісії встановлюється розпорядженням затвердженим селищним головою Савранської селищної рад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3 Проводити інвентаризацію активів і зобов’язань щороку перед складанням річної фінансової звітності .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7.4 Інвентаризацію основних засобів здійснювати 1 раз на рік.</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5. Інвентаризація проводиться у випадках та у терміни, що визначені Положенням про інвентаризацію активів та зобов'язань, затвердженим наказом Міністерства фінансів України від 02.09.2014 року № 879, зареєстрованого в Міністерстві юстиції України30.10.2014 року за                 № 1365/26142, в якому визначено терміни її проведення та затверджено склад комісії.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8. Облік розрахунків з дебіторами та кредиторам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8.1 Облік розрахунків з дебіторами та кредиторами ведеться в розрізі рахунків- фактур, накладних, актів виконаних робіт та наданих послуг, договор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8.2 Попередня оплата здійснюється на підставі Постанови Кабінету Міністрів України від 04.12.2019 року №1070 «</w:t>
      </w:r>
      <w:r>
        <w:rPr>
          <w:rFonts w:cs="Times New Roman" w:ascii="Times New Roman" w:hAnsi="Times New Roman"/>
          <w:bCs/>
          <w:color w:val="333333"/>
          <w:sz w:val="26"/>
          <w:szCs w:val="26"/>
          <w:shd w:fill="FFFFFF" w:val="clear"/>
          <w:lang w:val="uk-UA"/>
        </w:rPr>
        <w:t>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8.3 Меморіальні ордери: № 4 «Накопичувальна відомість з розрахунків з іншими дебіторами» за формою № 408 (бюджет) та № 6 «Накопичувальна відомість з розрахунків з іншими кредиторами» ф. №409 (бюджет) формуються щодо кожного джерела фінансування окремо.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9. Облік запас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1 Одиницею обліку запасів є їх найменування або однорідна група (вид). Облік запасів ведеться у кількісному та сумарному вимірі за кожною одиницею обліку. Аналітичний облік запасів ведеться у розрізі матеріально відповідальних осіб, видів запасів, окремо за коштами загального та спеціального фондів.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9.2 Номенклатурний номер запасам не присвоюється.</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3 Синтетичний облік запасів ведеться у грошовій одиниці України. Оборотні відомості з метою перевірки правильності записів у регістрах аналітичного обліку матеріальних цінностей та даних синтетичного обліку складаються за всіма субрахунками.</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4 Оприбуткування запасів здійснюється через матеріально – відповідальних осіб. Запаси, що надійшли в установу як гуманітарна допомога, дарунки, безповоротна допомога, приймають комісією установи з оформленням акту приймання допомоги. Видачу запасів із складу оформлювати накладними (вимогами) та забірними картками, завізованими керівником установи. У разі видачі матеріалів для ремонту, — оформлювати акт списання, щоб підтверджувати використання виданих матеріалів. Ліміти використання миючих засобів, інших матеріалів, інвентарю відповідно до п. 8 Положення № 947 визначено в додатку 5 виходячи з місячної потреб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5. Оцінка запасів при їх вибутті (внаслідок їх використання або при іншому вибутті) здійснюється у кількісно - вартісній сумі за матеріально відповідальною особою, за якою обліковуються такі запаси, та рівнями аналітичного облік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6 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за місцем експлуатації відповідальними особами протягом строку їх фактичного використ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9.7 Списання паливно-мастильних матеріалів за подорожніми листами провадиться з застосуванням коригуючи коефіцієнтів згідно з нормами, установленими Нормами витрачання палива та мастильних матеріалів на автомобільному транспорті, затвердженими наказом Мінтрансу України від 10.02.1998 року № 43 (із змінам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8. Для обліку операцій з витрачання матеріалів використовується меморіальний ордер , №13, а для вибуття та переміщення малоцінних та швидкозношуваних предметів - меморіальний ордер № 10.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0. Облік розрахунків з підзвітними особами за службовими відрядженням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0.1. При направленні у службові відрядження та під час оформлення документів, пов’язаних з ними, дотримуватися вимог і строків, встановлених Податковим Кодексом України, постановою КМУ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ід 02.02.2011 року № 98 (далі – Постанова № 98) та Інструкцією про службові відрядження в межах України та за кордон, затвердженою наказом Міністерства фінансів України від 13.03.1998 року          № 59 (у редакції наказу від 17.03.2011 року № 362). Дотримуватися вимог Положення про відрядження бюджетної установи в частині оформлення відрядження та порядку відшкодування витрат, понесених у відрядженн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0.2. Звіти про використання коштів, отриманих на відрядження та під звіт (далі— авансовий звіт), здавати до бухгалтерії разом з підтвердними документами в строки, визначені Податковим кодексом України та Положенням № 637. Невикористаний залишок грошової готівки здавати у визначені терміни, видані: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на господарські потреби – на наступний робочий день після видачі готівки під звіт;</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на відрядження – до закінчення п’ятого банківського дня, що настає за днем завершення відрядження (у разі використання платіжних карток — третього банківського дня).</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0.3. Якщо підчас відрядження були здійснені витрати у розмірах, що перевищують граничні розміри, встановлені Постановою № 98, працівник має звернутися з заявою до керівника за дозволом щодо відшкодування витрат в фактичних розмірах) до складання авансового звіту. </w:t>
      </w:r>
    </w:p>
    <w:p>
      <w:pPr>
        <w:pStyle w:val="Style15"/>
        <w:ind w:firstLine="426"/>
        <w:jc w:val="both"/>
        <w:rPr/>
      </w:pPr>
      <w:r>
        <w:rPr>
          <w:rFonts w:cs="Times New Roman" w:ascii="Times New Roman" w:hAnsi="Times New Roman"/>
          <w:sz w:val="26"/>
          <w:szCs w:val="26"/>
          <w:lang w:val="uk-UA"/>
        </w:rPr>
        <w:t xml:space="preserve">10.4. Невикористаний залишок авансу, виданого на відрядження, працівник має повернути до каси (на рахунок) установи до або під час подання авансового звіту. </w:t>
      </w:r>
    </w:p>
    <w:p>
      <w:pPr>
        <w:pStyle w:val="Style15"/>
        <w:ind w:firstLine="426"/>
        <w:jc w:val="both"/>
        <w:rPr/>
      </w:pPr>
      <w:r>
        <w:rPr>
          <w:rFonts w:cs="Times New Roman" w:ascii="Times New Roman" w:hAnsi="Times New Roman"/>
          <w:sz w:val="26"/>
          <w:szCs w:val="26"/>
          <w:lang w:val="uk-UA"/>
        </w:rPr>
        <w:t>10.5. Відряджений працівник після повернення з відрядження має надати керівнику структурного підрозділу Звіт про виконану у відрядженні роботу протягом трьох робочих днів після завершення відрядження.</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1. Організація обліку коштів, розрахунків, інших активів та зобов'язань.</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1.1 Кошти обліковуються на рахунках, відкритих в Державній казначейській службі України, відповідно до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06.2012 № 758, який зареєстрований в Міністерстві юстиції України18.07.2012 року за № 1206/21518. </w:t>
      </w:r>
    </w:p>
    <w:p>
      <w:pPr>
        <w:pStyle w:val="Style15"/>
        <w:ind w:firstLine="426"/>
        <w:jc w:val="both"/>
        <w:rPr/>
      </w:pPr>
      <w:r>
        <w:rPr>
          <w:rFonts w:cs="Times New Roman" w:ascii="Times New Roman" w:hAnsi="Times New Roman"/>
          <w:sz w:val="26"/>
          <w:szCs w:val="26"/>
          <w:lang w:val="uk-UA"/>
        </w:rPr>
        <w:t xml:space="preserve">11.2 Після отримання товарів, робіт і послуг відповідно до умов взятого бюджетного зобов'язання приймається рішення про їх оплату та надається до Державної казначейської служби України платіжне доручення на здійснення платежу з відповідними підтвердними документами. </w:t>
      </w:r>
    </w:p>
    <w:p>
      <w:pPr>
        <w:pStyle w:val="Style15"/>
        <w:ind w:firstLine="426"/>
        <w:jc w:val="both"/>
        <w:rPr/>
      </w:pPr>
      <w:r>
        <w:rPr>
          <w:rFonts w:cs="Times New Roman" w:ascii="Times New Roman" w:hAnsi="Times New Roman"/>
          <w:sz w:val="26"/>
          <w:szCs w:val="26"/>
          <w:lang w:val="uk-UA"/>
        </w:rPr>
        <w:t>11.3 Списання коштів з рахунків на оплату видатків проводиться відповідно до затвердженого кошторису, за винятком операцій з безспірного списання коштів у випадках, установлених чинним законодавством України, або помилкового, зайвого надходження коштів на рахунки.</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 Зобов’язання.</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1 Зобов’язання визнавати лише тоді, коли актив отриманий, або коли Савранська селищна рада має безвідмовну угоду придбати актив.</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2 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2.3 Зобов’язання, на яке нараховуються відсотки та яке підлягає погашенню протягом 12 –ти місяців з дати балансу, слід розглядати як довгострокове зобов’язання, якщо первісний термін погашення був більше ніж 12–ть місяців та до затвердження фінансової звітності існує угода про переоформлення цього зобов’язання на довгострокове. Довгострокове зобов’язання за кредитною угодою (якщо угода передбачає погашення зобов’язання на вимогу кредитора) у разі порушення певних умов, пов’язаних з фінансових станом позичальника), умови якої порушені, вважається довгостроковим, якщо: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зикодавець до затвердження фінансової звітності погодився не вимагати погашення зобов’язання внаслідок порушення; </w:t>
      </w:r>
    </w:p>
    <w:p>
      <w:pPr>
        <w:pStyle w:val="Style15"/>
        <w:ind w:firstLine="426"/>
        <w:jc w:val="both"/>
        <w:rPr/>
      </w:pPr>
      <w:r>
        <w:rPr>
          <w:rFonts w:cs="Times New Roman" w:ascii="Times New Roman" w:hAnsi="Times New Roman"/>
          <w:sz w:val="26"/>
          <w:szCs w:val="26"/>
          <w:lang w:val="uk-UA"/>
        </w:rPr>
        <w:t xml:space="preserve">- не очікується виникнення подальших порушень кредитної угоди протягом дванадцяти місяців з дати балансу. </w:t>
      </w:r>
    </w:p>
    <w:p>
      <w:pPr>
        <w:pStyle w:val="Style15"/>
        <w:ind w:firstLine="426"/>
        <w:jc w:val="both"/>
        <w:rPr/>
      </w:pPr>
      <w:r>
        <w:rPr>
          <w:rFonts w:cs="Times New Roman" w:ascii="Times New Roman" w:hAnsi="Times New Roman"/>
          <w:sz w:val="26"/>
          <w:szCs w:val="26"/>
          <w:lang w:val="uk-UA"/>
        </w:rPr>
        <w:t xml:space="preserve">12.4 Довгострокові зобов’язання, на які нараховуються відсотки, відображаються в балансі за їх теперішньою вартістю. Визначення теперішньої вартості залежить від умов та виду зобов’яза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2.5 Поточні зобов’язання відображаються в балансі за сумою погашення.</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2.6 Забезпечення (резерви) на оплату майбутніх відпусток працівників, на додаткове пенсійне забезпечення, на виконання гарантійних зобов’язань, на реструктуризацію, на виконання зобов’язань за обтяжливими контрактами не створювати. </w:t>
      </w:r>
    </w:p>
    <w:p>
      <w:pPr>
        <w:pStyle w:val="Style15"/>
        <w:ind w:firstLine="426"/>
        <w:jc w:val="both"/>
        <w:rPr/>
      </w:pPr>
      <w:r>
        <w:rPr>
          <w:rFonts w:cs="Times New Roman" w:ascii="Times New Roman" w:hAnsi="Times New Roman"/>
          <w:sz w:val="26"/>
          <w:szCs w:val="26"/>
          <w:lang w:val="uk-UA"/>
        </w:rPr>
        <w:t>12.7 Формування в бухгалтерському обліку інформації про зобов'язання та розкриття їх у фінансовій звітності здійснюється відповідно до вимог НП(С)БО у державному секторі 128 «Зобов’язання», затвердженого наказом Мінфіну України від 24.12.2010 року № 1629, зареєстрованого в Міністерстві юстиції України 20.01.2011 за № 87/18825та Порядку бухгалтерського обліку окремих активів та зобов'язань бюджетних установ, затвердженого наказом Міністерства фінансів України від 02.04.2014 року № 372, зареєстрованого в Міністерстві юстиції України 16.04.2014 року за № 426/25203. Облік бюджетних зобов'язань здійснюється відповідно до вимог Бюджетного кодексу Україн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затвердженого наказом Міністерства фінансів України від 02.03.2012 року № 309, який зареєстрований в Міністерстві юстиції України 20.03.2012 року за                  № 419/20732.</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2.8 Бюджетна установа бере бюджетні зобов'язання та здійснює платежі тільки в межах бюджетних асигнувань, передбачених кошторисами, враховуючи необхідність виконання бюджетних зобов'язань минулих років, узятих на облік органами Казначейства. Бюджетні зобов'язання за спеціальним фондом бюджету беруться виключно в межах відповідних фактичних надходжень спеціального фонду бюджету. Будь-які бюджетні зобов'язання та платежі з бюджету здійснюються лише за наявності відповідного бюджетного призначення.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3. Інші активи та зобов’язання. </w:t>
      </w:r>
    </w:p>
    <w:p>
      <w:pPr>
        <w:pStyle w:val="Style15"/>
        <w:ind w:firstLine="426"/>
        <w:jc w:val="both"/>
        <w:rPr/>
      </w:pPr>
      <w:r>
        <w:rPr>
          <w:rFonts w:cs="Times New Roman" w:ascii="Times New Roman" w:hAnsi="Times New Roman"/>
          <w:sz w:val="26"/>
          <w:szCs w:val="26"/>
          <w:lang w:val="uk-UA"/>
        </w:rPr>
        <w:t xml:space="preserve">13.1 До «Витрат майбутніх періодів» відносити раніше сплачену суму за підписку періодичних видань, суми страхових платежів, а також всі інші витрати, що стосуються наступного облікового періоду. </w:t>
      </w:r>
    </w:p>
    <w:p>
      <w:pPr>
        <w:pStyle w:val="Style15"/>
        <w:ind w:firstLine="426"/>
        <w:jc w:val="both"/>
        <w:rPr/>
      </w:pPr>
      <w:r>
        <w:rPr>
          <w:rFonts w:cs="Times New Roman" w:ascii="Times New Roman" w:hAnsi="Times New Roman"/>
          <w:sz w:val="26"/>
          <w:szCs w:val="26"/>
          <w:lang w:val="uk-UA"/>
        </w:rPr>
        <w:t xml:space="preserve">13.2 До складу «Доходів майбутніх періодів» включати суми доходів, нарахованих на протязі поточного чи попередніх звітних періодів, які будуть визначені в наступних звітних періодах. </w:t>
      </w:r>
    </w:p>
    <w:p>
      <w:pPr>
        <w:pStyle w:val="Style15"/>
        <w:ind w:firstLine="426"/>
        <w:jc w:val="both"/>
        <w:rPr/>
      </w:pPr>
      <w:r>
        <w:rPr>
          <w:rFonts w:cs="Times New Roman" w:ascii="Times New Roman" w:hAnsi="Times New Roman"/>
          <w:sz w:val="26"/>
          <w:szCs w:val="26"/>
          <w:lang w:val="uk-UA"/>
        </w:rPr>
        <w:t>13.3 По кожному контрагенту вести облік у розрізі договорів ( рахунків).</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3.4 Використовувати в установі форми і системи оплати праці відповідно до умов, передбачених відповідними положеннями та колективним договором установи. </w:t>
      </w:r>
    </w:p>
    <w:p>
      <w:pPr>
        <w:pStyle w:val="Style15"/>
        <w:ind w:firstLine="426"/>
        <w:jc w:val="both"/>
        <w:rPr/>
      </w:pPr>
      <w:r>
        <w:rPr>
          <w:rFonts w:cs="Times New Roman" w:ascii="Times New Roman" w:hAnsi="Times New Roman"/>
          <w:sz w:val="26"/>
          <w:szCs w:val="26"/>
          <w:lang w:val="uk-UA"/>
        </w:rPr>
        <w:t xml:space="preserve">13.5 Використовувати в установі передбачені діючими законодавчими актами граничні норми добових на службові відрядження, терміни подачі звіту про використання коштів, тощо.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3.6 Встановити тривалість операційного циклу - до підписання актів виконаних робіт, але не більше одного календарного року.</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3.7 У випадку зміни норм чинного законодавства щодо питань, які передбачені Положенням, у Положення повинні бути внесені відповідні зміни. </w:t>
      </w:r>
    </w:p>
    <w:p>
      <w:pPr>
        <w:pStyle w:val="Style15"/>
        <w:ind w:firstLine="426"/>
        <w:jc w:val="both"/>
        <w:rPr/>
      </w:pPr>
      <w:r>
        <w:rPr>
          <w:rFonts w:cs="Times New Roman" w:ascii="Times New Roman" w:hAnsi="Times New Roman"/>
          <w:sz w:val="26"/>
          <w:szCs w:val="26"/>
          <w:lang w:val="uk-UA"/>
        </w:rPr>
        <w:t xml:space="preserve">13.8 Внесення змін до даного Положення у зв’язку із зміною законодавства чи вступом у дію нових П(С)БО здійснюється шляхом внесення змін та доповнень до діючого наказу про облікову політику. </w:t>
      </w:r>
    </w:p>
    <w:p>
      <w:pPr>
        <w:pStyle w:val="Style15"/>
        <w:ind w:firstLine="426"/>
        <w:jc w:val="both"/>
        <w:rPr/>
      </w:pPr>
      <w:r>
        <w:rPr>
          <w:rFonts w:cs="Times New Roman" w:ascii="Times New Roman" w:hAnsi="Times New Roman"/>
          <w:sz w:val="26"/>
          <w:szCs w:val="26"/>
          <w:lang w:val="uk-UA"/>
        </w:rPr>
        <w:t xml:space="preserve">14. Організація процедури здійснення державних закупівель </w:t>
      </w:r>
    </w:p>
    <w:p>
      <w:pPr>
        <w:pStyle w:val="Style15"/>
        <w:ind w:firstLine="426"/>
        <w:jc w:val="both"/>
        <w:rPr/>
      </w:pPr>
      <w:r>
        <w:rPr>
          <w:rFonts w:cs="Times New Roman" w:ascii="Times New Roman" w:hAnsi="Times New Roman"/>
          <w:sz w:val="26"/>
          <w:szCs w:val="26"/>
          <w:lang w:val="uk-UA"/>
        </w:rPr>
        <w:t>14.1. Закупівля товарів, робіт і послуг за рахунок бюджетних коштів здійснюється шляхом проведення процедур закупівель відповідно до вимог Закону України «Про здійснення державних закупівель».</w:t>
      </w:r>
    </w:p>
    <w:p>
      <w:pPr>
        <w:pStyle w:val="Style15"/>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2. Закупівля товарів, робіт і послуг може здійснюватися шляхом проведення відкритих торгів, двоступеневих торгів, запиту цінових пропозицій, попередньої кваліфікації учасників, переговорної процедури закупівлі.</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4.3. Процедура проведення закупівель за державні кошти складається з декількох етапів. </w:t>
      </w:r>
    </w:p>
    <w:p>
      <w:pPr>
        <w:pStyle w:val="Style15"/>
        <w:ind w:firstLine="426"/>
        <w:jc w:val="both"/>
        <w:rPr/>
      </w:pPr>
      <w:r>
        <w:rPr>
          <w:rFonts w:cs="Times New Roman" w:ascii="Times New Roman" w:hAnsi="Times New Roman"/>
          <w:sz w:val="26"/>
          <w:szCs w:val="26"/>
          <w:lang w:val="uk-UA"/>
        </w:rPr>
        <w:t xml:space="preserve">14.3.1 На першому етапі визначаються предмет, обсяг та процедура закупівлі, терміни проведення торгів та розробляється графік поставок або надання послуг (виконання робіт).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4.3.2 На другому етапі головний спеціаліст відділу перспективного розвитку та закупівель Савранської селищної  ради, яка діє на підставі «Положення про відділ перспективного розвитку та закупівель Савранської селищної», затвердженим рішенням сесії Савранської селищної ради Одеської області на веб-порталі «Державні закупівлі» розміщує повну інформацію про майбутні торги та умови їх проведення для учасників та готує пакет документів для проведення конкурсних торгів і розсилає документацію учасникам, які подали офіційну заявку на участь у торгах.</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4.3.3 На третьому етапі здійснюється розгляд та оцінка пропозицій конкурсних торгів (цінових пропозицій), визначається учасник-переможець та укладається з ним договір на закупівлю, реєструється бюджетне зобов’язання згідно з проведеною процедурою закупівлі в Державну казначейську службу України.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Податковий облік. </w:t>
      </w:r>
    </w:p>
    <w:p>
      <w:pPr>
        <w:pStyle w:val="Style15"/>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15.1. Вести податковий облік та подавати податкову звітність згідно із чинним законодавством України.</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елищної ради</w:t>
        <w:tab/>
        <w:tab/>
        <w:tab/>
        <w:tab/>
        <w:tab/>
        <w:t xml:space="preserve">    Світлана ГЕРАСИМІШИНА</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0:00Z</dcterms:created>
  <dc:creator>Пользователь Windows</dc:creator>
  <dc:description/>
  <cp:keywords/>
  <dc:language>en-US</dc:language>
  <cp:lastModifiedBy>Professional</cp:lastModifiedBy>
  <dcterms:modified xsi:type="dcterms:W3CDTF">2022-10-13T13:56:00Z</dcterms:modified>
  <cp:revision>4</cp:revision>
  <dc:subject/>
  <dc:title/>
</cp:coreProperties>
</file>